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0 (47).</w:t>
      </w:r>
      <w:r>
        <w:rPr/>
        <w:tab/>
        <w:t>wybrane  wskaźniki  w  zakresie  Mieszkań  oddanych  do  użytkowani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 indices  of  dwellings  completed  in  2014 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6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7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2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6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6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7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1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,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4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0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5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4,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47).</w:t>
      </w:r>
      <w:r>
        <w:rPr/>
        <w:tab/>
        <w:t xml:space="preserve">wybrane  wskaźniki  w  zakresie  Mieszkań  oddanych  do  użytkowania  W  2014  R.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 indices  of  dwellings  completed  in  2014  </w:t>
      </w:r>
      <w:r>
        <w:rPr/>
        <w:t>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63"/>
        <w:gridCol w:w="1163"/>
        <w:gridCol w:w="1163"/>
        <w:gridCol w:w="1163"/>
        <w:gridCol w:w="116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 per 1000 population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ciętna powierzchnia użytkowa 1 mieszkania w m</w:t>
            </w:r>
            <w:r>
              <w:rPr>
                <w:spacing w:val="-2"/>
                <w:szCs w:val="12"/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useful floor area per dwelling in m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arwol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9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,1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7,9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legion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2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6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2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nowodwor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2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2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otw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,0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5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,2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4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6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ołom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4,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3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6,0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27,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odzi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0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8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,4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9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rój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,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2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iaseczy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7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,8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0,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ruszk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,1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3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chacze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4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1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7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7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1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7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żyrard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4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8,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gostyniń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8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1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,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3,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rp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,3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,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łock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5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1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,8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9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Powiaty:     Powiat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łosi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,5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,7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1,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ec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3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6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56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okoł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,9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,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6,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węgrowski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,4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,9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6,2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6" w:after="0"/>
              <w:rPr/>
            </w:pPr>
            <w:r>
              <w:rPr/>
              <w:t>Siedlce</w:t>
              <w:tab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,6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1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,0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,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6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>Mieszkania  ODDANE  DO  UŻYTKOWANIA  według  form  budownictw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 COMPLETED  by  forms  construction  IN  2014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 i</w:t>
            </w:r>
            <w:r>
              <w:rPr/>
              <w:t>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 sale or ren</w:t>
            </w:r>
            <w:r>
              <w:rPr/>
              <w:t>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06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66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804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26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0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94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4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0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90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6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2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2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8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353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39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68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1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5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55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4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64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0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9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8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928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5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2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29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4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925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3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7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8719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6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63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5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5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0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2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2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4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14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4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3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6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56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4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7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34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49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3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897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19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335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68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9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3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897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19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335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685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 xml:space="preserve">Mieszkania  ODDANE  DO  UŻYTKOWANIA  według  form  budownictwa  W  2014  R.  </w:t>
      </w:r>
      <w:r>
        <w:rPr>
          <w:caps w:val="false"/>
          <w:smallCaps w:val="false"/>
        </w:rPr>
        <w:t xml:space="preserve">(dok.) 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 COMPLETED  by  forms  construction  IN  2014  </w:t>
      </w:r>
      <w:r>
        <w:rPr/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 budownictwo</w:t>
            </w:r>
            <w:r>
              <w:rPr>
                <w:lang w:val="en-US"/>
              </w:rPr>
              <w:t xml:space="preserve">     of which constru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7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02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3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4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62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9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1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48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4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7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0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6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06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6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28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7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919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23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56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Cs w:val="14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3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82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9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7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97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4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74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07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0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70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5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8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68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0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4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2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1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2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5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7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5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7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0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7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57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1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5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6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788</w:t>
            </w:r>
          </w:p>
        </w:tc>
      </w:tr>
    </w:tbl>
    <w:p>
      <w:pPr>
        <w:pStyle w:val="Tyttabpol"/>
        <w:spacing w:before="0" w:after="0"/>
        <w:ind w:left="0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3-10-11T14:02:00Z</cp:lastPrinted>
  <dcterms:modified xsi:type="dcterms:W3CDTF">2015-12-09T09:12:00Z</dcterms:modified>
  <cp:revision>382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